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a Demanda (DFD)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18"/>
          <w:lang w:eastAsia="pt-BR"/>
        </w:rPr>
      </w:pPr>
      <w:r>
        <w:rPr>
          <w:rFonts w:cs="Tahoma"/>
          <w:b/>
          <w:bCs/>
          <w:sz w:val="40"/>
          <w:szCs w:val="18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ichels Ritter</w:t>
        <w:br/>
      </w:r>
      <w:r>
        <w:rPr>
          <w:rFonts w:cs="Tahoma"/>
          <w:bCs/>
          <w:sz w:val="20"/>
          <w:szCs w:val="24"/>
          <w:lang w:eastAsia="pt-BR"/>
        </w:rPr>
        <w:t>Coordenador de Área de Controle e de Compras</w:t>
        <w:br/>
        <w:t>Setor de Licitações</w:t>
      </w:r>
      <w:r>
        <w:rPr>
          <w:rFonts w:cs="Tahoma"/>
          <w:b/>
          <w:sz w:val="20"/>
          <w:szCs w:val="24"/>
          <w:lang w:eastAsia="pt-BR"/>
        </w:rPr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 xml:space="preserve">: </w:t>
      </w:r>
      <w:bookmarkStart w:id="0" w:name="_Hlk176934753"/>
      <w:r>
        <w:rPr>
          <w:rFonts w:cs="Tahoma"/>
          <w:sz w:val="24"/>
          <w:szCs w:val="24"/>
          <w:lang w:eastAsia="pt-BR"/>
        </w:rPr>
        <w:t>contratação de empresa para reestabelecimento de 6 (seis) trechos asfálticos via recurso da Defesa Civil Federal S2iD.</w:t>
      </w:r>
      <w:bookmarkEnd w:id="0"/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 para reestabelecimento de 6 (seis) trechos asfálticos via recurso da Defesa Civil Federal S2iD.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05 de setembro de 2024.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bookmarkStart w:id="1" w:name="_Hlk174953652"/>
      <w:bookmarkStart w:id="2" w:name="_Hlk174953652"/>
      <w:bookmarkEnd w:id="2"/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632"/>
        <w:gridCol w:w="4214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 xml:space="preserve">Contratação de empresa para reestabelecimento de 6 (seis) trechos asfálticos via recurso da Defesa Civil Federal S2iD, tendo em vista os eventos climáticos baseados no Decreto de Calamidade Pública, e a urgência do serviço em estradas que estão sem condições de tráfego, a contratação é de extrema necessidade para a segurança e continuidade de tráfego facilitado nas estradas, dessa forma, solicito a emergência na contratação. 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 mais breve possível, considerando a situação emergencial já anteriormente exposta, sendo assim, logo após assinatura do contrato, com previsão para 12/09.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2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br/>
              <w:t>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right="-284"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right="-284"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3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9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9-11T11:13:00Z</dcterms:modified>
  <cp:revision>3</cp:revision>
  <dc:subject/>
  <dc:title>Informação DPM n° -2003 -</dc:title>
</cp:coreProperties>
</file>